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ю Главы города Лыткарино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>от 09.07.2018 № 469-п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275"/>
        <w:gridCol w:w="2082"/>
        <w:gridCol w:w="2114"/>
        <w:gridCol w:w="1964"/>
        <w:gridCol w:w="1661"/>
        <w:gridCol w:w="2017"/>
      </w:tblGrid>
      <w:tr>
        <w:trPr>
          <w:trHeight w:val="253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2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65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41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494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74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85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6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68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68,8</w:t>
            </w:r>
          </w:p>
        </w:tc>
      </w:tr>
      <w:tr>
        <w:trPr>
          <w:trHeight w:val="37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025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43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24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6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62,0</w:t>
            </w:r>
          </w:p>
        </w:tc>
      </w:tr>
      <w:tr>
        <w:trPr>
          <w:trHeight w:val="37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 519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517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409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53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530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530,8</w:t>
            </w:r>
          </w:p>
        </w:tc>
      </w:tr>
      <w:tr>
        <w:trPr>
          <w:trHeight w:val="236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2. Пункт «Источники финансирования подпрограммы, в том числе по годам:» Раздела 4 «ПАСПОРТ подпрограммы I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Default"/>
        <w:keepNext w:val="true"/>
        <w:keepLines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11"/>
        <w:gridCol w:w="1778"/>
        <w:gridCol w:w="2075"/>
        <w:gridCol w:w="1778"/>
        <w:gridCol w:w="1778"/>
        <w:gridCol w:w="1929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подпрограммы,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0 084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 991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166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 371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 427,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2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2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дпрограмме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0 456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 418,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 138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 947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3. Раздел 5 «Перечень мероприятий 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center"/>
        <w:textAlignment w:val="auto"/>
        <w:rPr/>
      </w:pPr>
      <w:r>
        <w:rPr>
          <w:sz w:val="22"/>
          <w:szCs w:val="22"/>
        </w:rPr>
        <w:t xml:space="preserve">5. Перечень мероприятий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/>
      </w:pPr>
      <w:r>
        <w:rPr>
          <w:sz w:val="22"/>
          <w:szCs w:val="22"/>
        </w:rPr>
        <w:t xml:space="preserve">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муниципальной программы 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40"/>
        <w:gridCol w:w="1385"/>
        <w:gridCol w:w="1418"/>
        <w:gridCol w:w="1046"/>
        <w:gridCol w:w="1077"/>
        <w:gridCol w:w="1077"/>
        <w:gridCol w:w="1077"/>
        <w:gridCol w:w="1077"/>
        <w:gridCol w:w="1077"/>
        <w:gridCol w:w="1842"/>
        <w:gridCol w:w="1791"/>
      </w:tblGrid>
      <w:tr>
        <w:trPr>
          <w:trHeight w:val="41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полнение мероприятия подпрограммы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7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Сокращение объёмов захоронения отходов на полигонах ТКО в Московской области и вовлечение их в повторный хозяйственный оборот в качестве вторичного сырья.</w:t>
            </w:r>
          </w:p>
        </w:tc>
      </w:tr>
      <w:tr>
        <w:trPr>
          <w:trHeight w:val="88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«</w:t>
            </w:r>
            <w:bookmarkStart w:id="0" w:name="_Hlk503790273"/>
            <w:r>
              <w:rPr>
                <w:b/>
                <w:sz w:val="22"/>
                <w:szCs w:val="22"/>
              </w:rPr>
              <w:t>Благоустройство дворовых и общественных территорий</w:t>
            </w:r>
            <w:bookmarkEnd w:id="0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44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04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Комплексное благоустройство дворовых территорий, из них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9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9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благоустроенных общественных территорий в том числе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22"/>
              </w:rPr>
              <w:t>пешеходные зоны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архитектурно-планировочных концепций благоустройства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установленных детских игровых площадок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Обеспеченность обустроенными дворовыми территориями.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 xml:space="preserve">Устройство и реконструкция, детских игровых и спортивных   площадок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</w:rPr>
              <w:t>(</w:t>
            </w:r>
            <w:hyperlink w:anchor="Par9">
              <w:r>
                <w:rPr>
                  <w:rStyle w:val="InternetLink"/>
                  <w:sz w:val="20"/>
                </w:rPr>
                <w:t>Список № 1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7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7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Содержание (ремонт) детских игровых и спортивных   площадок 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2</w:t>
              </w:r>
            </w:hyperlink>
            <w:r>
              <w:rPr>
                <w:sz w:val="22"/>
                <w:szCs w:val="22"/>
              </w:rPr>
              <w:t>)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 xml:space="preserve">Закупка, установка и содержание объектов благоустройства /МАФ, ограждения, информационных щитов и др.;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Ремонт и устройство контейнерных площадок по сбору мусора, в том числе вблизи СНТ и вдоль дорог, с которых осуществляется вывоз мусора, в том числе оснащение контейнерных площадок контейнерами для раздельного накопления отходов; 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2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раздельно накопленных отходов отдельной машин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.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е компании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2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отходов из СНТ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.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СН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отходов из ИЖС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.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индивидуальных дом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содержание и ремонт лестничных спусков, подпорных стенок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ой территории у мемориала «Звезда израненна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16"/>
              </w:rPr>
              <w:t>Количество объектов электросетевого хозяйства, систем наружного               и архитектурно-художественного освещения, на которых реализованы мероприятия по устройству и капитальному ремонту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города в части защиты территории города от неблагоприятного воздействия безнадзорных живот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ддержание необходимого уровня озеленения территории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а, из них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16"/>
                <w:szCs w:val="22"/>
              </w:rPr>
            </w:pPr>
            <w:r>
              <w:rPr>
                <w:rFonts w:eastAsia="Calibri"/>
                <w:sz w:val="16"/>
                <w:szCs w:val="24"/>
                <w:lang w:eastAsia="en-US"/>
              </w:rPr>
              <w:t>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цветов на цветниках и клумбах города, уход за цветниками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деревьев, кустарников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ройство газонов, восстановительное озеленение газонов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обрезке веток, вырубке сухостойных и аварийных деревье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strike/>
                <w:sz w:val="22"/>
                <w:szCs w:val="22"/>
              </w:rPr>
            </w:pPr>
            <w:r>
              <w:rPr>
                <w:b/>
                <w:szCs w:val="22"/>
              </w:rPr>
              <w:t>Задача. Проведение работ по ремонту внутриквартальных дорог, проездов к дворовым территориям многоквартирных домов</w:t>
            </w:r>
          </w:p>
        </w:tc>
      </w:tr>
      <w:tr>
        <w:trPr>
          <w:trHeight w:val="679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Основное мероприятие: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«Ремонт внутриквартальных дорог и дворовых территорий за счет средств дорожных фондов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2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7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8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7 455,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за счет средств дорожного фонда города Лыткари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0"/>
                <w:szCs w:val="22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 xml:space="preserve">2.2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 на ремонт дворовых территорий за счет средств дорожного фонда города Лыткари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2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color w:val="00B050"/>
                <w:sz w:val="20"/>
                <w:szCs w:val="22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. Повышение энергетической эффективности систем наружного освещения 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bookmarkStart w:id="1" w:name="_Hlk503790324"/>
            <w:r>
              <w:rPr>
                <w:rFonts w:cs="Times New Roman" w:ascii="Times New Roman" w:hAnsi="Times New Roman"/>
                <w:b/>
              </w:rPr>
              <w:t>Формирование комфортной городской световой среды</w:t>
            </w:r>
            <w:bookmarkEnd w:id="1"/>
            <w:r>
              <w:rPr>
                <w:rFonts w:cs="Times New Roman" w:ascii="Times New Roman" w:hAnsi="Times New Roman"/>
                <w:b/>
              </w:rPr>
              <w:t>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43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1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эксплуатация уличного освещения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16"/>
              </w:rPr>
              <w:t>Сокращение уровня износа электросетевого хозяйства систем наружного освещения с применением СИП и высокоэффективных светильников.</w:t>
            </w:r>
          </w:p>
        </w:tc>
      </w:tr>
      <w:tr>
        <w:trPr>
          <w:trHeight w:val="4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 по подаче электроэнергии на уличное освещ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4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color w:val="FF0000"/>
                <w:sz w:val="22"/>
                <w:szCs w:val="22"/>
              </w:rPr>
            </w:pPr>
            <w:r>
              <w:rPr>
                <w:sz w:val="16"/>
              </w:rPr>
              <w:t>Светлый город.</w:t>
            </w:r>
          </w:p>
        </w:tc>
      </w:tr>
      <w:tr>
        <w:trPr>
          <w:trHeight w:val="4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чистоты и порядка на территории города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bookmarkStart w:id="2" w:name="_Hlk503790336"/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  <w:bookmarkEnd w:id="2"/>
            <w:r>
              <w:rPr>
                <w:rFonts w:cs="Times New Roman" w:ascii="Times New Roman" w:hAnsi="Times New Roman"/>
                <w:b/>
              </w:rPr>
              <w:t>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38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благоустройству и санитарной очистке озеленённых территорий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0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-Лыткарин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оответствие расходов на природоохранную деятельность, установленных муниципальной программой, нормативу расходов на природоохранную деятельность, установленному Правительством Московской области (28,6 руб./чел.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а, из них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ответствие расходов на природоохранную деятельность, установленных муниципальной программой, нормативу расходов на природоохранную деятельность, установленному Правительством Московской области (28,6 руб./чел.)</w:t>
            </w:r>
          </w:p>
        </w:tc>
      </w:tr>
      <w:tr>
        <w:trPr>
          <w:trHeight w:val="2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 и навалов мус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ых контейнеров (экобоксов) для сбора опасных отходов;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2 г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растительного и животного мира и среды их обитания (очистка дна карьера Волкуш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 – Лыткарин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устройство площадки для выгула собак», в том числе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8 г.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00,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ки для выгула соба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Лыткар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бюджета города Лыткарино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70 08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6 99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 16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 9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 37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8 42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одпрограмм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0 45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5 41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 13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1 94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0 9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4. Пункт «Источники финансирования подпрограммы, в том числе по годам:» Раздела 6 «ПАСПОРТ подпрограммы II «Создание условий для обеспечения комфортного проживания жителей в многоквартирных домах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Normal"/>
        <w:keepNext w:val="true"/>
        <w:keepLines/>
        <w:suppressAutoHyphens w:val="tru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229"/>
        <w:gridCol w:w="1229"/>
        <w:gridCol w:w="1230"/>
        <w:gridCol w:w="1230"/>
        <w:gridCol w:w="1230"/>
        <w:gridCol w:w="1230"/>
      </w:tblGrid>
      <w:tr>
        <w:trPr>
          <w:trHeight w:val="242" w:hRule="atLeast"/>
        </w:trPr>
        <w:tc>
          <w:tcPr>
            <w:tcW w:w="7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25" w:hRule="atLeast"/>
        </w:trPr>
        <w:tc>
          <w:tcPr>
            <w:tcW w:w="7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12" w:hRule="atLeast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(средства управляющих компаний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</w:tr>
    </w:tbl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Раздел 7 Перечень мероприятий подпрограммы II «Создание условий для обеспечения комфортного проживания жителей в многоквартирных домах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Normal"/>
        <w:keepNext w:val="true"/>
        <w:keepLines/>
        <w:suppressAutoHyphens w:val="tru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024"/>
        <w:gridCol w:w="1842"/>
        <w:gridCol w:w="1418"/>
        <w:gridCol w:w="1134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102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17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Устранение физического износа общего имущества многоквартирных домов</w:t>
            </w:r>
          </w:p>
        </w:tc>
      </w:tr>
      <w:tr>
        <w:trPr>
          <w:trHeight w:val="9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0"/>
                <w:szCs w:val="22"/>
              </w:rPr>
              <w:t>Основное мероприятие</w:t>
            </w:r>
            <w:r>
              <w:rPr>
                <w:sz w:val="20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«</w:t>
            </w:r>
            <w:bookmarkStart w:id="3" w:name="_Hlk503790362"/>
            <w:r>
              <w:rPr>
                <w:b/>
                <w:sz w:val="20"/>
                <w:szCs w:val="22"/>
              </w:rPr>
              <w:t>Капитальный ремонт многоквартирных жилых домов</w:t>
            </w:r>
            <w:bookmarkEnd w:id="3"/>
            <w:r>
              <w:rPr>
                <w:b/>
                <w:sz w:val="20"/>
                <w:szCs w:val="22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мплекс работ по капитальному ремонту многоквартирных домов, 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мена инженерного (газового) оборудования и приборов учета потребляемых ресурсов в жилых помещениях, предоставленных по договорам социального найм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амена газового оборудования в жилых помещениях в многоквартирных домах, предоставленных по договорам социального найма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офинансирование работ по капитальному ремонту общего имущества МКД в рамках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, утвержденной постановлением Правительства </w:t>
            </w:r>
          </w:p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сковской области от 27.12.2013 № 1188/58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мов, в которых проведен капитальный ремонт в рамках региональной программы МО «Проведение капитального ремонта общего имущества в многоквартирных домах, расположенных на территории Московской области на 2014-2038 годы», утвержденной ППМО</w:t>
            </w:r>
            <w:r>
              <w:rPr>
                <w:bCs/>
                <w:sz w:val="16"/>
                <w:szCs w:val="16"/>
              </w:rPr>
              <w:t xml:space="preserve"> от 27.12.2013 № 1188/58.</w:t>
            </w:r>
          </w:p>
          <w:p>
            <w:pPr>
              <w:pStyle w:val="2"/>
              <w:keepNext w:val="true"/>
              <w:keepLines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ъездов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правляющих компаний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 компании города Лыткар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keepLines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оличество отремонтированных подъездов многоквартирных домов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Лыткари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keepLines/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небюджетные источники (средства управляющих компани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ункт «Источники финансирования подпрограммы, в том числе по годам:» Раздела 8 «ПАСПОРТ подпрограммы III «Обеспечивающая подпрограмма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714"/>
        <w:gridCol w:w="1540"/>
        <w:gridCol w:w="1540"/>
        <w:gridCol w:w="1540"/>
        <w:gridCol w:w="1540"/>
        <w:gridCol w:w="1540"/>
      </w:tblGrid>
      <w:tr>
        <w:trPr>
          <w:trHeight w:val="245" w:hRule="atLeast"/>
        </w:trPr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29" w:hRule="atLeast"/>
        </w:trPr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19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 96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 88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 021,3</w:t>
            </w:r>
          </w:p>
        </w:tc>
      </w:tr>
      <w:tr>
        <w:trPr>
          <w:trHeight w:val="509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 49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 9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 1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 4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 4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 462,0</w:t>
            </w:r>
          </w:p>
        </w:tc>
      </w:tr>
      <w:tr>
        <w:trPr>
          <w:trHeight w:val="509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183 45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4 83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6 17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7 48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7 48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37 483,3</w:t>
            </w:r>
          </w:p>
        </w:tc>
      </w:tr>
    </w:tbl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7. Раздел 9 Перечень мероприятий подпрограмм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беспечивающая подпрограмма» муниципальной программы «Формирование современной городской среды города Лыткарино» на 2018-2022 годы изложить в новой редакции:</w:t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024"/>
        <w:gridCol w:w="1842"/>
        <w:gridCol w:w="1418"/>
        <w:gridCol w:w="1134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102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17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деятельности Управления ЖКХ и РГИ города Лыткарино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9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4" w:name="_Hlk503790839"/>
            <w:r>
              <w:rPr>
                <w:b/>
                <w:sz w:val="22"/>
                <w:szCs w:val="22"/>
              </w:rPr>
              <w:t>Обеспечение деятельности управления</w:t>
            </w:r>
            <w:bookmarkEnd w:id="4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и начисления на выплаты по оплате тру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Доля выплаченных объёмов денежного содержания, и дополнительных выплат работникам от запланиро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трат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5" w:name="_Hlk503790852"/>
            <w:r>
              <w:rPr>
                <w:b/>
                <w:sz w:val="22"/>
                <w:szCs w:val="22"/>
              </w:rPr>
              <w:t>Обеспечение предоставления гражданам субсидий на оплату жилого помещения и коммунальных услуг</w:t>
            </w:r>
            <w:bookmarkEnd w:id="5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7-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лаченных объёмов денежного содержания, и дополнительных выплат работникам от запланиро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Default"/>
              <w:keepNext w:val="true"/>
              <w:keepLines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</w:t>
            </w:r>
            <w:bookmarkStart w:id="6" w:name="_Hlk503790862"/>
            <w:r>
              <w:rPr>
                <w:b/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  <w:bookmarkEnd w:id="6"/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подпрограмме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 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8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425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2:00Z</dcterms:created>
  <dc:creator>ADMIN</dc:creator>
  <dc:description/>
  <cp:keywords/>
  <dc:language>en-US</dc:language>
  <cp:lastModifiedBy>Лариса Симонова</cp:lastModifiedBy>
  <cp:lastPrinted>2018-06-19T12:05:00Z</cp:lastPrinted>
  <dcterms:modified xsi:type="dcterms:W3CDTF">2018-07-12T09:17:00Z</dcterms:modified>
  <cp:revision>128</cp:revision>
  <dc:subject/>
  <dc:title>Проект</dc:title>
</cp:coreProperties>
</file>